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3734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8.10.2020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32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7"/>
                <w:szCs w:val="27"/>
                <w:lang w:eastAsia="ru-RU"/>
              </w:rPr>
              <w:t xml:space="preserve">Об утверждении проекта планировки территории и проекта межевания территории, предназначенной для размещения линейного объекта – автомобильный мост по ул. Шевченко – ул. Северная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7"/>
                <w:szCs w:val="27"/>
                <w:lang w:eastAsia="ru-RU"/>
              </w:rPr>
              <w:t>города Благовещенс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в проект планировки территории и проект межевания территории, предназначенной для размещения линейного объекта – автомобильный мост по ул. Шевченко – ул. Северная города Благовещенска</w:t>
      </w:r>
      <w:r>
        <w:rPr>
          <w:rFonts w:cs="Times New Roman" w:ascii="Times New Roman" w:hAnsi="Times New Roman"/>
          <w:sz w:val="28"/>
          <w:szCs w:val="28"/>
        </w:rPr>
        <w:t>, выполненный на основании постановления администрации города Благовещенска</w:t>
      </w:r>
      <w:r>
        <w:rPr>
          <w:rFonts w:cs="Times New Roman" w:ascii="Times New Roman" w:hAnsi="Times New Roman"/>
          <w:sz w:val="28"/>
        </w:rPr>
        <w:t xml:space="preserve"> от 05.02.2020 № 344 «О подготовке проекта планировки территории и проекта межевания территории, предназначенной для размещения линейного объекта – автомобильный мост по ул. Шевченко –             ул. Северная города Благовещенска, протокол публичных слушаний              от 23.10.2020, заключение комиссии по Правилам землепользования и застройки муниципального образования города Благовещенска от 26.10.2020, в соответствии со статьей 46 Градостроительн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985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роект планировки территории и проект межевания территории, предназначенный для размещения линейного объекта – автомобильный мост по ул. Шевченко – ул. Северная города Благовещенска в составе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 проекта планировки территории согласно приложению № 1 к настоящему постановлению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 проекта межевания территор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равлению по документационному обеспечению управления администрации города Благовещенск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985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беспечить опубликование настоящего постанов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азете «Благовещенск» в течение семи дней со дня принятия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985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Направить 1 экземпляр настоящего постановления в филиал ФГПУ «ФКП Росреестра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равлению архитектуры и градостроительств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  <w:tab/>
        <w:t>Настоящее постановление вступает в силу со дня официального опубликования в газете «Благовещенск» (без приложений №№ 1-2), полный текст постановления (с приложениями №№ 1-2) подлежит размещению в официальном сетевом издании npa.admblag.ru и на официальном сайте администрации города Благовещенс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58"/>
        <w:gridCol w:w="4762"/>
      </w:tblGrid>
      <w:tr>
        <w:trPr>
          <w:trHeight w:val="314" w:hRule="atLeast"/>
        </w:trPr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tabs>
          <w:tab w:val="clear" w:pos="708"/>
          <w:tab w:val="left" w:pos="10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08:00Z</dcterms:created>
  <dc:creator>Коростелева Юлия Евгеньевна</dc:creator>
  <dc:description/>
  <cp:keywords/>
  <dc:language>en-US</dc:language>
  <cp:lastModifiedBy>Оникийчук Ольга Николаевна</cp:lastModifiedBy>
  <cp:lastPrinted>2020-10-26T16:29:00Z</cp:lastPrinted>
  <dcterms:modified xsi:type="dcterms:W3CDTF">2020-10-28T08:07:00Z</dcterms:modified>
  <cp:revision>55</cp:revision>
  <dc:subject/>
  <dc:title/>
</cp:coreProperties>
</file>